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4.09.2025</w:t>
        <w:tab/>
        <w:t xml:space="preserve">                                    г. Уссурийск                                            № 54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Уссурийского городского округа от 20 декабря 2013 года № 839-НПА "О Положении об оплате труда работников муниципальных учреждений культуры и искусства Уссурийского городского округа Приморского края"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Трудовым кодексом Российской Федерации, Федеральным законом от 20 марта 2025 года № 33-ФЗ "Об общих принципах организации местного самоуправления в единой системе публичной власти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Проект решения "О внесении изменений в решение Думы Уссурийского городского округа от 20 декабря 2013 года № 839-НПА "О Положении об оплате труда работников муниципальных учреждений культуры и искусства Уссурийского городского округа Приморского края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20 декабря 2013 года № 839-НПА "О Положении об оплате труда работников муниципальных учреждений культуры и искусства Уссурийского городского округа Приморского края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Заместитель председателя</w:t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остоянной комиссии                                                                        В.Е. Мутовин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5-09-03T17:01:00Z</cp:lastPrinted>
  <dcterms:modified xsi:type="dcterms:W3CDTF">2025-09-23T02:02:00Z</dcterms:modified>
  <cp:revision>137</cp:revision>
  <dc:subject/>
  <dc:title> </dc:title>
</cp:coreProperties>
</file>